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Litvínov 75</w:t>
      </w:r>
      <w:r>
        <w:rPr>
          <w:rFonts w:cs="Times New Roman" w:ascii="Times New Roman" w:hAnsi="Times New Roman"/>
          <w:sz w:val="28"/>
          <w:szCs w:val="28"/>
        </w:rPr>
        <w:t xml:space="preserve">               Honza Brož                                          Capo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C                            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la svatá noc tak kolem roku sedmdesát pě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Ami                                  F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ku na Pilaři praskal snad půl metru tlustý l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C                         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m kde je dneska Ruská honili se kluci na saní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Ami                              F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átové kouřili a z jedný lahve pili levnej lí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D                       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vatý Petr v zemi nesvatý se smá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F                         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yž si ty poctivý na prstech počíta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Byla noc a farář na půlnoční kázal skoro sá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jně ta slova starou klenbou našla cestu ke hvězdám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 týhle přerozbytý zemi Bůh se snášel ve vločká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chlapy od uhlí co mají navždy v očích černý pra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lý Jeník v zemi nesvatý se smá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tím jen od jedné do pěti počíta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F                                    C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Na naši jízdu králů svítil měsíc bezohledný vra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F                                 C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izerné poezie s blbou rudou hvězdou na klopá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Dmi                                     F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am někde hluboko v nás čekal prostý přitesaný kří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H dim          E               Ami           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 hlas co říkal já jsem tu a ty mě jednou uslyšíš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la svatá noc a hradem českých králů chodil mráz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ybář Pavel vázal zase nové uzly na provaz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e nám pod saněmi křupal stále stejně stejný sní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ště jsme netušili jak je těžký úděl bezmocný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všechno přišlo s věkem jak na jaře mráz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Když lidi zabíjel ten ne prostor ne ča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ak někdo zpíval někdo udával a někdo se jen bá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 nám přes všechno rostly vlasy i ten život běžel dá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upě jsme poslouchali i když nikdo nechtěl posloucha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Všichni jsme stáli na dohled těch velkých otevřených vra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atý Petr s bílou přilbou věčným mourem na řasá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típnul Startku a řek partyzáni nemám o vás stra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dyž už desítky let nejezdím po Ruský na saní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Ty vločky cítím i tu trapnou bídu sedmdesátý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 já vím to že ke mně tehdy mluvil Bů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A že ta kořalka to štěstí je můj dlu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1:00Z</dcterms:created>
  <dc:creator>Honza</dc:creator>
  <dc:description/>
  <dc:language>en-US</dc:language>
  <cp:lastModifiedBy>Jindřiška Brožová</cp:lastModifiedBy>
  <dcterms:modified xsi:type="dcterms:W3CDTF">2013-03-26T20:21:00Z</dcterms:modified>
  <cp:revision>2</cp:revision>
  <dc:subject/>
  <dc:title/>
</cp:coreProperties>
</file>